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S4_List-4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list of solutions 601 to 880 of the 880 basic order-4, sorted as per Frenicle.</w:t>
      </w:r>
    </w:p>
    <w:p>
      <w:pPr>
        <w:pStyle w:val="Normal"/>
        <w:rPr/>
      </w:pPr>
      <w:r>
        <w:rPr>
          <w:b/>
        </w:rPr>
        <w:t>Column 1</w:t>
      </w:r>
      <w:r>
        <w:rPr/>
        <w:t xml:space="preserve"> is the solution (index) numbers</w:t>
      </w:r>
    </w:p>
    <w:p>
      <w:pPr>
        <w:pStyle w:val="Normal"/>
        <w:rPr/>
      </w:pPr>
      <w:r>
        <w:rPr>
          <w:b/>
        </w:rPr>
        <w:t xml:space="preserve">Gr. # </w:t>
      </w:r>
      <w:r>
        <w:rPr/>
        <w:t xml:space="preserve"> is the Dudeney group number (1 to 12</w:t>
      </w:r>
    </w:p>
    <w:p>
      <w:pPr>
        <w:pStyle w:val="Normal"/>
        <w:rPr/>
      </w:pPr>
      <w:r>
        <w:rPr>
          <w:b/>
        </w:rPr>
        <w:t>Gr. Co.</w:t>
      </w:r>
      <w:r>
        <w:rPr/>
        <w:t>, MSD indicates degree of rotation for Dudeney pattern ( see my /transform.htm#Order-4 groups page</w:t>
      </w:r>
    </w:p>
    <w:p>
      <w:pPr>
        <w:pStyle w:val="Normal"/>
        <w:rPr/>
      </w:pPr>
      <w:r>
        <w:rPr/>
        <w:tab/>
        <w:tab/>
        <w:t>If 2 digits (Group 6 only), then LSD = 1 = semi-pandiagonal: LSD = 2 = simple magic square</w:t>
      </w:r>
    </w:p>
    <w:p>
      <w:pPr>
        <w:pStyle w:val="Normal"/>
        <w:rPr/>
      </w:pPr>
      <w:r>
        <w:rPr>
          <w:b/>
        </w:rPr>
        <w:t xml:space="preserve">PR. A </w:t>
      </w:r>
      <w:r>
        <w:rPr/>
        <w:t xml:space="preserve">= Complement pair number (999 indicate this is a self-similar magic square </w:t>
      </w:r>
    </w:p>
    <w:p>
      <w:pPr>
        <w:pStyle w:val="Normal"/>
        <w:rPr/>
      </w:pPr>
      <w:r>
        <w:rPr>
          <w:b/>
        </w:rPr>
        <w:t>PR. B</w:t>
      </w:r>
      <w:r>
        <w:rPr/>
        <w:t xml:space="preserve"> = Complement pair partner index # (if square is self-similar, this will be the same as Solution #)</w:t>
      </w:r>
    </w:p>
    <w:p>
      <w:pPr>
        <w:pStyle w:val="Normal"/>
        <w:rPr/>
      </w:pPr>
      <w:r>
        <w:rPr/>
      </w:r>
    </w:p>
    <w:tbl>
      <w:tblPr>
        <w:tblW w:w="11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67"/>
        <w:gridCol w:w="605"/>
        <w:gridCol w:w="467"/>
        <w:gridCol w:w="467"/>
        <w:gridCol w:w="467"/>
        <w:gridCol w:w="467"/>
        <w:gridCol w:w="239"/>
        <w:gridCol w:w="464"/>
        <w:gridCol w:w="467"/>
        <w:gridCol w:w="467"/>
        <w:gridCol w:w="467"/>
        <w:gridCol w:w="239"/>
        <w:gridCol w:w="464"/>
        <w:gridCol w:w="467"/>
        <w:gridCol w:w="467"/>
        <w:gridCol w:w="467"/>
        <w:gridCol w:w="239"/>
        <w:gridCol w:w="464"/>
        <w:gridCol w:w="467"/>
        <w:gridCol w:w="467"/>
        <w:gridCol w:w="467"/>
        <w:gridCol w:w="685"/>
        <w:gridCol w:w="630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Sol #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Gr #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Gr</w:t>
              <w:br/>
              <w:t>Co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PR.</w:t>
              <w:br/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PR.</w:t>
              <w:br/>
              <w:t>B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9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0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0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0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4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4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4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4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0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1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1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4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1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1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1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1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1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1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1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1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1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2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9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9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9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7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2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9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7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2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2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2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2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2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2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2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2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2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2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2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2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3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3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3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3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3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3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3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3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3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3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3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3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3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3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3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3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3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3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3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3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4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9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7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4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4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4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4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0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4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8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4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7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4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4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4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4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0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4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9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8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4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4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1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4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2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5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1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5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5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5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5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5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5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5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5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5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5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5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5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5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8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6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5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6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5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8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6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6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8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6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6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6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6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6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6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9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6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6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6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6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6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6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6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0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6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0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7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7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7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7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7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7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7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7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7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6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7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6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7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6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7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6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7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6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7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8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8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8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8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7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8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8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8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8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8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8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8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8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9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8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8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5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6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5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6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9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3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9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9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9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9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9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9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9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9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9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9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9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9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9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9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9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9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1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4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7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3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3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6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8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0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0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0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2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2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0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6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2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4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4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1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1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1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1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1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1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2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4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4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4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2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5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5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2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0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2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2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2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5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5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2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4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2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6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0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2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6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0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3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6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3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6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0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3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4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3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6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3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7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3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9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3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0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3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7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3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0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3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3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4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4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4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4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4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4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4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4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4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0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4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4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4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4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4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4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4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0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4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1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5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5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5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5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5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5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5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5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5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5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5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5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5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5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5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5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5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5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5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6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6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6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6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6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6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5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6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6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6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6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6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8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6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1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6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9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6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1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6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6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7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7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7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7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7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7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7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7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7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7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7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3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8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7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7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7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7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7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4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7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4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8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8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8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0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8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6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8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3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7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8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4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2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8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4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2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8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4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9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8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3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8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3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8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8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9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9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9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9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9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9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9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9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9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4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8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9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4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1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9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5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9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5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79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6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1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0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0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0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0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8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0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0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0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5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5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5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9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4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9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1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1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1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1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6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1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6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1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1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2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5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2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2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2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2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5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2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2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2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2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2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2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2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2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4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8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2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4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8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2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3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3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3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3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2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3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3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3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3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3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3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3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3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3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3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3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3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3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8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3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8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4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4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4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4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4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4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4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7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4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7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4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5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5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4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4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4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5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6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4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4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4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4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5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5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5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5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5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9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5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9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5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0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5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5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1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5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5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5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5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5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5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4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5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5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6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6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6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6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6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6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6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5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4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6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6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6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5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6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6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5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6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6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5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6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6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5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6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6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5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7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7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7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7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6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7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7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6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7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7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7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7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6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7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7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5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6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7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6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8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7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6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7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7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7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7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7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88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6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76</w:t>
            </w:r>
          </w:p>
        </w:tc>
      </w:tr>
    </w:tbl>
    <w:p>
      <w:pPr>
        <w:pStyle w:val="PlainText"/>
        <w:rPr/>
      </w:pPr>
      <w:r>
        <w:rPr/>
      </w:r>
    </w:p>
    <w:sectPr>
      <w:type w:val="nextPage"/>
      <w:pgSz w:w="12240" w:h="15840"/>
      <w:pgMar w:left="576" w:right="576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ossarybodytext">
    <w:name w:val="Glossary body text"/>
    <w:basedOn w:val="Normal"/>
    <w:qFormat/>
    <w:pPr>
      <w:spacing w:before="0" w:after="120"/>
    </w:pPr>
    <w:rPr>
      <w:sz w:val="20"/>
    </w:rPr>
  </w:style>
  <w:style w:type="paragraph" w:styleId="Glossaryfootnote">
    <w:name w:val="Glossary footnote"/>
    <w:basedOn w:val="Normal"/>
    <w:qFormat/>
    <w:pPr>
      <w:spacing w:before="0" w:after="120"/>
      <w:ind w:left="288" w:hanging="0"/>
    </w:pPr>
    <w:rPr>
      <w:i/>
      <w:sz w:val="16"/>
    </w:rPr>
  </w:style>
  <w:style w:type="paragraph" w:styleId="Glossarycaption">
    <w:name w:val="Glossary caption"/>
    <w:basedOn w:val="Glossarybodytext"/>
    <w:qFormat/>
    <w:pPr>
      <w:ind w:left="288" w:hanging="0"/>
    </w:pPr>
    <w:rPr>
      <w:rFonts w:ascii="Arial" w:hAnsi="Arial" w:cs="Arial"/>
    </w:rPr>
  </w:style>
  <w:style w:type="paragraph" w:styleId="GlossaryHeading1">
    <w:name w:val="Glossary Heading 1"/>
    <w:basedOn w:val="TextBody"/>
    <w:qFormat/>
    <w:pPr>
      <w:spacing w:before="120" w:after="120"/>
    </w:pPr>
    <w:rPr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02:39:00Z</dcterms:created>
  <dc:creator>Harvey Heinz</dc:creator>
  <dc:description/>
  <dc:language>en-US</dc:language>
  <cp:lastModifiedBy>Harvey Heinz</cp:lastModifiedBy>
  <dcterms:modified xsi:type="dcterms:W3CDTF">2006-04-20T17:31:00Z</dcterms:modified>
  <cp:revision>5</cp:revision>
  <dc:subject/>
  <dc:title>MS4_List</dc:title>
</cp:coreProperties>
</file>